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16-2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május 24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atos Lajos kérelme a hévízi 1455/54 hrsz-ú ingatlanon megépített Semmelweis utcai garázs által elfoglalt terület tulajdonba vétele irá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s Lajos 8500 Pápa, Huszár ltp. 30/C. II/6., korábban Hévíz, Semmelweis u. 18. szám alatti lakos 1986-ban az akkor Magyar Állam tulajdonában és Hévíz Nagyközségi Közös Tanács kezelésében lévő a Semmelweis és dr. Korányi utca térségében kialakítandó garázssor területét adó 1455/54 hrsz-ú ingatlanon garázst épített a Tanács által kiadott építési engedély alapján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nácsi kezelésben lévő ingatlanra tartós földhasználati jog került megállapításra. Az építkező a tartós földhasználat díját a Tanácsnak 3478 Ft összegben megfizette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kező kérelme a garázs által elfoglalt földterület tulajdonba vételére irányu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elyi önkormányzatokról szóló 1990. évi LXV. törvény 107. §-a alapján a hévízi 1455/54 hrsz-ú ingatlan Hévíz Város Önkormányzata tulajdonába került. A tulajdoni lap szerint az ingatlan beépítetlen terület művelési ágban van, területe 27 m2., a vagyonkataszterben a forgalomképes üzleti vagyoni körben van nyilvántartv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tartós földhasználatba adott földekre vonatkozó szabályokról szóló 27/1987. (VII.30.) MT rendelet 1. §-a kimondja, a</w:t>
      </w:r>
      <w:r>
        <w:rPr>
          <w:rFonts w:cs="Arial" w:ascii="Arial" w:hAnsi="Arial"/>
          <w:b w:val="false"/>
          <w:bCs/>
          <w:sz w:val="22"/>
          <w:szCs w:val="22"/>
        </w:rPr>
        <w:t>z építés céljára tartós földhasználatba adott föld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cs="Arial" w:ascii="Arial" w:hAnsi="Arial"/>
          <w:b w:val="false"/>
          <w:bCs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b w:val="false"/>
          <w:bCs/>
          <w:sz w:val="22"/>
          <w:szCs w:val="22"/>
        </w:rPr>
        <w:t>a beépítéssel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cs="Arial" w:ascii="Arial" w:hAnsi="Arial"/>
          <w:b w:val="false"/>
          <w:bCs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b w:val="false"/>
          <w:bCs/>
          <w:sz w:val="22"/>
          <w:szCs w:val="22"/>
        </w:rPr>
        <w:t>a már beépített föld e rendelet hatálybalépésével a tartós földhasználó tulajdonába kerül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(3) A tulajdonjogot az ingatlan-nyilvántartásba a földhivatal a tartós földhasználó kérelmére jegyzi be; az ingatlan-nyilvántartási bejegyzés iránti kérelemhez csatolni kell az épület használatba vételét, illetőleg végleges fennmaradását engedélyező határozatot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MT rendelet 1987. szeptember 1-jén hatályba lépett, ettől kezdve az építkező kérhette volna a tulajdonjog bejegyzését a tartós földhasználatba adott földre vonatkozóan az illetékes földhivatalná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évíz Város Önkormányzat Polgármesteri Hivatala 1993-ban felszólította az építkezőt, hogy a garázs használatbavételi engedélyét kérje meg, amely okirat birtokában kérheti a garázs földterület tulajdonjog bejegyzését a földhivatalná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z iratokból megállapítható, hogy Tatos Lajos nem tett eleget a felszólításnak, használatbavételi engedélyt 2012-ben kért, amit VFO/841-8/2012. számon megkap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hivatkozott minisztertanácsi rendelet 2006. március 2-án hatályát vesztette, de az ingatlan-nyilvántartásról szóló 1997. évi CXLI. törvény módosításáról szóló 2005. évi CXXII. törvény 53. § (5) bekezdése 2006. március 1-jei hatállyal kimondta, hogy </w:t>
      </w:r>
      <w:r>
        <w:rPr>
          <w:rFonts w:eastAsia="Times New Roman" w:cs="Arial" w:ascii="Arial" w:hAnsi="Arial"/>
          <w:lang w:eastAsia="hu-HU"/>
        </w:rPr>
        <w:t>a tartós földhasználatba adott ingatlanok e törvény erejénél fogva a tartós földhasználók tulajdonába kerülnek. A tartós földhasználók tulajdonába kerülő ingatlanok tulajdonjogát a tartós földhasználó kérelmére kell az ingatlan-nyilvántartásba bejegyezni. E jogszabály 2012. június 27-től hatálytal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építkező tehát a jogszabályok adta lehetőségekkel nem élt, határidőben nem kérte tulajdonjogának bejegyzését. A tulajdonjog bejegyzésére kísérletet tett tavaly a határidő leteltét követően, de kérelmét a földhivatal elutasítot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zen előzmények után adta be kérelmét, hogy az Önkormányzat ingyenesen vagy jelképes összegért átruházza a földterület tulajdonjogát, figyelemmel arra, hogy a garázssor többi tartós földhasználójának is biztosították az ingyenes tulajdonjog megszerzé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ügy rendezése érdekében, méltányolva hogy az építkező építési és használatbavételi engedéllyel rendelkezik és a garázssoron a többi földhasználó megszerezte a földterület tulajdonjogát adásvétel jogcímén, javaslom a földterület értékesítését az építkező rész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nemzeti vagyonról szóló 2011. évi CXCVI. törvény 13. § (3) bekezdése értelmében csak törvényben meghatározott esetekben és feltételekkel lehet nemzeti vagyon tulajdonjogát megszerezni, ezért az építkező részére ingyenes tulajdonjog átruházásra nincs lehető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örvény 14. § (2) bekezdésében foglaltak szerint a helyi önkormányzat tulajdonában lévő ingatlan értékesítése esetén az államot minden jogosultat megillető elővásárlási jog illeti meg. Az elővásárlási jog gyakorlására kijelölt szervet (MNV Zrt.) 5 millió Ft értékhatár alatti ingatlanok értékesítése esetén nem kell megkeres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általános forgalmi adóról szóló 2007. évi CXXVII. törvény 86. § (1) bekezdés </w:t>
      </w:r>
      <w:r>
        <w:rPr>
          <w:rFonts w:eastAsia="Times New Roman" w:cs="Arial" w:ascii="Arial" w:hAnsi="Arial"/>
          <w:iCs/>
          <w:lang w:eastAsia="hu-HU"/>
        </w:rPr>
        <w:t xml:space="preserve">j) pontja értelmében </w:t>
      </w:r>
      <w:r>
        <w:rPr>
          <w:rFonts w:eastAsia="Times New Roman" w:cs="Arial" w:ascii="Arial" w:hAnsi="Arial"/>
          <w:lang w:eastAsia="hu-HU"/>
        </w:rPr>
        <w:t>a beépített ingatlan (ingatlanrész) és az ehhez tartozó földrészlet értékesítése mentes az adó alól, kivéve annak a beépített ingatlannak (ingatlanrésznek) és az ehhez tartozó földrészletnek az értékesítését, amelynek</w:t>
      </w:r>
    </w:p>
    <w:p>
      <w:pPr>
        <w:pStyle w:val="Normal"/>
        <w:autoSpaceDE w:val="false"/>
        <w:spacing w:lineRule="auto" w:line="240" w:before="0" w:after="0"/>
        <w:ind w:left="56" w:right="56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jb) </w:t>
      </w:r>
      <w:r>
        <w:rPr>
          <w:rFonts w:eastAsia="Times New Roman" w:cs="Arial" w:ascii="Arial" w:hAnsi="Arial"/>
          <w:lang w:eastAsia="hu-HU"/>
        </w:rPr>
        <w:t>első rendeltetésszerű használatbavétele megtörtént, de az arra jogosító hatósági engedély jogerőre emelkedése vagy használatbavétel tudomásulvételi eljárás esetén a használatbavétel hallgatással történő tudomásul vétele és az értékesítés között még nem telt el 2 év.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Arial" w:hAnsi="Arial" w:eastAsia="Times New Roman" w:cs="Arial"/>
          <w:i/>
          <w:i/>
          <w:iCs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>Jelen ügyben az Áfa törvény szabályai értelmében az építkezőnek a földterület Áfá-val növelt összegét kell megfizetnie.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 xml:space="preserve">A földterület vételárárára a hatályos vagyongazdálkodásról szóló önkormányzati rendelet értelmében forgalmi értékbecslés beszerzésére van szükség, amelynek figyelembevételével, de méltányolva, hogy az építkező a tartós földhasználat díját már megfizette, kerül meghatározásra a vételár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öldterület tulajdonjog átruházásával kapcsolatos ügyvédi és földhivatali költségeket az építkező viseli. A záradékolt változási vázrajz bemutatásra került (csatolva az előterjesztéshez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május 17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atos Lajos 8500 Pápa, Huszár ltp. 30/C. II/6. szám alatti lakos részére az Önkormányzat tulajdonában lévő hévízi 1455/54 hrsz-ú kivett beépítetlen terület megnevezésű 27 m2 alapterületű ingatlan értékesítését támogat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vételár a forgalmi értékbecslés figyelembevételével kerül meghatároz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770" w:leader="none"/>
        </w:tabs>
        <w:autoSpaceDE w:val="false"/>
        <w:ind w:left="770" w:hanging="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A Képviselő-testület felkéri Hévíz város polgármesterét, hogy a kérelmezőt a döntésről értesítse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440" w:hanging="11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440" w:hanging="1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kiértesítésre azonnal</w:t>
      </w:r>
      <w:r>
        <w:br w:type="page"/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1320" w:hanging="456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67375" cy="802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Tatos Lajos hévízi lakos kérelme a hévízi 1455/54 hrsz-ú ingatlanon megépített Semmelweis utcai garázs által elfoglalt terület tulajdonba vétele irá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6:00Z</dcterms:created>
  <dc:creator>T-Cont Kft</dc:creator>
  <dc:description/>
  <dc:language>en-US</dc:language>
  <cp:lastModifiedBy>markus.mirtill</cp:lastModifiedBy>
  <cp:lastPrinted>2011-03-31T15:11:00Z</cp:lastPrinted>
  <dcterms:modified xsi:type="dcterms:W3CDTF">2013-05-15T13:36:00Z</dcterms:modified>
  <cp:revision>2</cp:revision>
  <dc:subject/>
  <dc:title>Iktatószám:</dc:title>
</cp:coreProperties>
</file>